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055</wp:posOffset>
                </wp:positionH>
                <wp:positionV relativeFrom="paragraph">
                  <wp:posOffset>-78105</wp:posOffset>
                </wp:positionV>
                <wp:extent cx="6057900" cy="761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6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65pt;margin-top:-6.15pt;width:476.95pt;height:5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25èmes CONFRONTATIONS CLINICO-BIOLOGIQU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UR LA LITHIASE URINAI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t 6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ATELIER SUR LES TROUBLES HYDRO-ELECTROLYTIQUES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ôpital Tenon, 15-17 octobre 202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rganisés par le Service des Explorations Fonctionnelles de l’Hôpital Tenon</w:t>
      </w:r>
    </w:p>
    <w:p>
      <w:pPr>
        <w:pStyle w:val="Normal"/>
        <w:jc w:val="center"/>
        <w:rPr/>
      </w:pPr>
      <w:r>
        <w:rPr>
          <w:b/>
          <w:color w:val="000000"/>
          <w:sz w:val="22"/>
        </w:rPr>
        <w:t>(Pr. J.Ph. Haymann, Pr. E. Letavernier, Dr. M. Daudon)</w:t>
      </w:r>
    </w:p>
    <w:p>
      <w:pPr>
        <w:pStyle w:val="Normal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RMULAIRE DE RÉSUMÉ DE COMMUNICATION OU DE CAS CLINIQU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32"/>
        </w:rPr>
      </w:pPr>
      <w:r>
        <w:rPr>
          <w:sz w:val="24"/>
        </w:rPr>
        <w:t xml:space="preserve">Pour :  </w:t>
        <w:tab/>
        <w:t xml:space="preserve">les 25èmes CCBLU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0" w:name="__Fieldmark__0_92788895"/>
      <w:bookmarkStart w:id="1" w:name="__Fieldmark__0_92788895"/>
      <w:bookmarkEnd w:id="1"/>
      <w:r>
        <w:rPr>
          <w:sz w:val="32"/>
        </w:rPr>
      </w:r>
      <w:r>
        <w:rPr>
          <w:sz w:val="32"/>
        </w:rPr>
        <w:fldChar w:fldCharType="end"/>
      </w:r>
      <w:r>
        <w:rPr>
          <w:sz w:val="32"/>
        </w:rPr>
        <w:tab/>
        <w:tab/>
      </w:r>
      <w:r>
        <w:rPr>
          <w:sz w:val="24"/>
        </w:rPr>
        <w:t>le 6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Atelier Troubles hydro-électrolytiques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32"/>
        </w:rPr>
        <w:instrText xml:space="preserve"> FORMCHECKBOX </w:instrText>
      </w:r>
      <w:r>
        <w:rPr>
          <w:sz w:val="32"/>
        </w:rPr>
        <w:fldChar w:fldCharType="separate"/>
      </w:r>
      <w:bookmarkStart w:id="2" w:name="__Fieldmark__1_92788895"/>
      <w:bookmarkStart w:id="3" w:name="__Fieldmark__1_92788895"/>
      <w:bookmarkEnd w:id="3"/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TRE :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ms et Prénoms des auteurs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stitution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197485</wp:posOffset>
                </wp:positionV>
                <wp:extent cx="6480810" cy="48006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4800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6pt;margin-top:15.55pt;width:510.25pt;height:377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 formulaire est à renvoyer avec le bulletin d’inscription </w:t>
      </w:r>
      <w:r>
        <w:rPr>
          <w:sz w:val="22"/>
          <w:u w:val="single"/>
        </w:rPr>
        <w:t>au plus tard le 30 septembre 2020</w:t>
      </w:r>
      <w:r>
        <w:rPr>
          <w:sz w:val="22"/>
        </w:rPr>
        <w:t xml:space="preserve"> par email à l’adresse email suivante :      </w:t>
      </w:r>
      <w:r>
        <w:rPr>
          <w:color w:val="0000FF"/>
          <w:sz w:val="22"/>
        </w:rPr>
        <w:t>michel.daudon@aphp.fr</w:t>
      </w:r>
      <w:r>
        <w:rPr>
          <w:sz w:val="22"/>
        </w:rPr>
        <w:t xml:space="preserve">     ou par courrier à : </w:t>
      </w:r>
    </w:p>
    <w:p>
      <w:pPr>
        <w:pStyle w:val="Normal"/>
        <w:jc w:val="both"/>
        <w:rPr/>
      </w:pPr>
      <w:r>
        <w:rPr>
          <w:sz w:val="22"/>
        </w:rPr>
        <w:t>Dr Michel DAUDON – Service d’Explorations Fonctionnelles - Hôpital TENON – 4 Rue de la Chine – 75970 PARIS cedex 20. Ce formulaire peut être demandé en format numérique à l’adresse email ci-dessus.</w:t>
      </w:r>
    </w:p>
    <w:sectPr>
      <w:type w:val="nextPage"/>
      <w:pgSz w:w="11906" w:h="16838"/>
      <w:pgMar w:left="73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6:07:00Z</dcterms:created>
  <dc:creator>DAUDON MICHEL</dc:creator>
  <dc:description/>
  <cp:keywords/>
  <dc:language>en-US</dc:language>
  <cp:lastModifiedBy>Daudon</cp:lastModifiedBy>
  <cp:lastPrinted>2015-07-08T14:31:00Z</cp:lastPrinted>
  <dcterms:modified xsi:type="dcterms:W3CDTF">2020-06-22T16:31:00Z</dcterms:modified>
  <cp:revision>3</cp:revision>
  <dc:subject>formulaire d'observation</dc:subject>
  <dc:title>CONFRONTATIONS CLINICO-BIOLOGIQUES DE L’HOPITAL NECKER SUR LA LITHIASE URINAIRE</dc:title>
</cp:coreProperties>
</file>