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-73660</wp:posOffset>
                </wp:positionV>
                <wp:extent cx="6076950" cy="958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95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5pt;margin-top:-5.8pt;width:478.45pt;height:7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>25èmes CONFRONTATIONS CLINICO-BIOLOGIQUES SUR LA LITHIASE URINAI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t 6</w:t>
      </w:r>
      <w:r>
        <w:rPr>
          <w:b/>
          <w:sz w:val="28"/>
          <w:vertAlign w:val="superscript"/>
        </w:rPr>
        <w:t>ème</w:t>
      </w:r>
      <w:r>
        <w:rPr>
          <w:b/>
          <w:sz w:val="28"/>
        </w:rPr>
        <w:t xml:space="preserve"> ATELIER SUR LES TROUBLES HYDRO-ELECTROLYTIQUES</w:t>
      </w:r>
    </w:p>
    <w:p>
      <w:pPr>
        <w:pStyle w:val="Heading1"/>
        <w:rPr/>
      </w:pPr>
      <w:r>
        <w:rPr/>
        <w:t>Jeudi 15, vendredi 16 et samedi 17 octobre 2020, Amphithéâtre Béclère, Hôpital Tenon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567" w:right="-426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rganisés par le Service d’Explorations Fonctionnelles de l’Hôpital Tenon</w:t>
      </w:r>
    </w:p>
    <w:p>
      <w:pPr>
        <w:pStyle w:val="Normal"/>
        <w:ind w:left="-567" w:right="-426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(Pr. J.Ph. Haymann, Pr. E. Letavernier, Dr. M. Daudon)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ULLETIN D’INSCRIP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</w:t>
        <w:tab/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4"/>
          <w:b/>
        </w:rPr>
        <w:instrText xml:space="preserve"> FORMTEX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     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ab/>
        <w:tab/>
        <w:tab/>
        <w:tab/>
        <w:tab/>
        <w:tab/>
        <w:t xml:space="preserve">Prénom 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nstitution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dresse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éléphone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ab/>
        <w:tab/>
        <w:t xml:space="preserve">Fax: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ab/>
        <w:tab/>
        <w:t xml:space="preserve">E-mail: </w:t>
      </w:r>
      <w:r>
        <w:fldChar w:fldCharType="begin">
          <w:ffData>
            <w:name w:val="Texte7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souhaite m’inscrire:</w:t>
      </w:r>
    </w:p>
    <w:p>
      <w:pPr>
        <w:pStyle w:val="Normal"/>
        <w:rPr>
          <w:sz w:val="24"/>
        </w:rPr>
      </w:pPr>
      <w:r>
        <w:rPr>
          <w:sz w:val="24"/>
        </w:rPr>
        <w:t>- aux journées Lithiase des jeudi 15 et vendredi 16 octobre 2020……………...……....</w:t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CaseACocher7"/>
      <w:bookmarkStart w:id="1" w:name="__Fieldmark__7_944410576"/>
      <w:bookmarkStart w:id="2" w:name="__Fieldmark__7_944410576"/>
      <w:bookmarkEnd w:id="2"/>
      <w:r/>
      <w:r>
        <w:rPr>
          <w:sz w:val="24"/>
        </w:rPr>
        <w:fldChar w:fldCharType="end"/>
      </w:r>
      <w:r>
        <w:rPr>
          <w:sz w:val="24"/>
        </w:rPr>
      </w:r>
      <w:bookmarkEnd w:id="0"/>
    </w:p>
    <w:p>
      <w:pPr>
        <w:pStyle w:val="Normal"/>
        <w:rPr>
          <w:sz w:val="24"/>
        </w:rPr>
      </w:pPr>
      <w:r>
        <w:rPr>
          <w:sz w:val="24"/>
        </w:rPr>
        <w:t>- au 6</w:t>
      </w:r>
      <w:r>
        <w:rPr>
          <w:sz w:val="24"/>
          <w:vertAlign w:val="superscript"/>
        </w:rPr>
        <w:t>eme</w:t>
      </w:r>
      <w:r>
        <w:rPr>
          <w:sz w:val="24"/>
        </w:rPr>
        <w:t xml:space="preserve"> atelier sur les troubles hydro-électrolytiques (samedi 17 octobre 2020) (gratuit)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3" w:name="__Fieldmark__8_944410576"/>
      <w:bookmarkStart w:id="4" w:name="__Fieldmark__8_944410576"/>
      <w:bookmarkEnd w:id="4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u déjeuner du jeudi 15 octobre 2020…….…………………...……….………...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5" w:name="__Fieldmark__9_944410576"/>
      <w:bookmarkStart w:id="6" w:name="__Fieldmark__9_944410576"/>
      <w:bookmarkEnd w:id="6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u déjeuner du vendredi 16 octobre 2020………………………………...…….……….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7" w:name="__Fieldmark__10_944410576"/>
      <w:bookmarkStart w:id="8" w:name="__Fieldmark__10_944410576"/>
      <w:bookmarkEnd w:id="8"/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au dîner du Congrès.…………………………………………………………………….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9" w:name="CaseACocher11"/>
      <w:bookmarkStart w:id="10" w:name="__Fieldmark__11_944410576"/>
      <w:bookmarkStart w:id="11" w:name="__Fieldmark__11_944410576"/>
      <w:bookmarkEnd w:id="11"/>
      <w:r/>
      <w:r>
        <w:rPr>
          <w:sz w:val="24"/>
        </w:rPr>
        <w:fldChar w:fldCharType="end"/>
      </w:r>
      <w:r>
        <w:rPr>
          <w:sz w:val="24"/>
        </w:rPr>
      </w:r>
      <w:bookmarkEnd w:id="9"/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s frais de participation s’élèvent à 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ab/>
        <w:t>-journées des 15 et 16 octobre 2020.…...……..……….................... 100 €</w:t>
      </w:r>
    </w:p>
    <w:p>
      <w:pPr>
        <w:pStyle w:val="Normal"/>
        <w:rPr>
          <w:sz w:val="24"/>
        </w:rPr>
      </w:pPr>
      <w:r>
        <w:rPr>
          <w:sz w:val="24"/>
        </w:rPr>
        <w:tab/>
        <w:t>-déjeuner du 15 octobre………………….……………...................... 30 €</w:t>
      </w:r>
    </w:p>
    <w:p>
      <w:pPr>
        <w:pStyle w:val="Normal"/>
        <w:rPr/>
      </w:pPr>
      <w:r>
        <w:rPr>
          <w:sz w:val="24"/>
        </w:rPr>
        <w:tab/>
        <w:t>-déjeuner du 16 octobre…………………………….…...................... 30 €</w:t>
      </w:r>
    </w:p>
    <w:p>
      <w:pPr>
        <w:pStyle w:val="Normal"/>
        <w:rPr/>
      </w:pPr>
      <w:r>
        <w:rPr>
          <w:sz w:val="24"/>
        </w:rPr>
        <w:tab/>
        <w:t>-dîner-congrès du 15 octobre (par personne)…………………...….... 60 €</w:t>
      </w:r>
    </w:p>
    <w:p>
      <w:pPr>
        <w:pStyle w:val="Normal"/>
        <w:rPr>
          <w:sz w:val="24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sz w:val="24"/>
        </w:rPr>
        <w:t xml:space="preserve">soit un total de…….…: 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à régler par chèque bancaire </w:t>
      </w:r>
      <w:r>
        <w:rPr>
          <w:b/>
          <w:sz w:val="24"/>
        </w:rPr>
        <w:t>à l’ordre de «Laboratoire CRISTA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L’inscription est gratuite pour les internes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CaseACocher12"/>
      <w:bookmarkStart w:id="13" w:name="__Fieldmark__13_944410576"/>
      <w:bookmarkStart w:id="14" w:name="__Fieldmark__13_944410576"/>
      <w:bookmarkEnd w:id="14"/>
      <w:r>
        <w:rPr>
          <w:sz w:val="24"/>
        </w:rPr>
      </w:r>
      <w:r>
        <w:rPr>
          <w:sz w:val="24"/>
        </w:rPr>
        <w:fldChar w:fldCharType="end"/>
      </w:r>
      <w:bookmarkEnd w:id="12"/>
      <w:r>
        <w:rPr>
          <w:sz w:val="24"/>
        </w:rPr>
        <w:t xml:space="preserve"> et les chefs de clinique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5" w:name="CaseACocher13"/>
      <w:bookmarkStart w:id="16" w:name="__Fieldmark__14_944410576"/>
      <w:bookmarkStart w:id="17" w:name="__Fieldmark__14_944410576"/>
      <w:bookmarkEnd w:id="17"/>
      <w:r>
        <w:rPr>
          <w:sz w:val="24"/>
        </w:rPr>
      </w:r>
      <w:r>
        <w:rPr>
          <w:sz w:val="24"/>
        </w:rPr>
        <w:fldChar w:fldCharType="end"/>
      </w:r>
      <w:bookmarkEnd w:id="15"/>
      <w:r>
        <w:rPr>
          <w:sz w:val="24"/>
        </w:rPr>
        <w:t xml:space="preserve"> en exercice, mais il leur est demandé de bien vouloir remplir un bulletin d’inscription et, pour ceux qui désirent déjeuner sur place, d'acquitter une participation de 30 € par déjeuner de travail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ulletin d’inscription et règlement sont à envoyer au plus tard le 30 septembre 2020 à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9260</wp:posOffset>
                </wp:positionH>
                <wp:positionV relativeFrom="paragraph">
                  <wp:posOffset>154940</wp:posOffset>
                </wp:positionV>
                <wp:extent cx="2652395" cy="10064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8pt;margin-top:12.2pt;width:208.8pt;height:79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 Michel Daud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rvice d’Explorations Fonctionnel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ôpital Ten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, Rue de la Chi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5970 PARIS Cedex 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ur toute demande de renseignements, vous pouvez contacter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4"/>
        </w:rPr>
      </w:pPr>
      <w:r>
        <w:rPr>
          <w:sz w:val="24"/>
        </w:rPr>
        <w:t xml:space="preserve">Docteur M. Daudon, </w:t>
        <w:tab/>
        <w:t>Service d’Explorations Fonctionnelles</w:t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ab/>
        <w:t>Tél: 01.56.01.66.56 – 06.08.97.99.78 - Fax : 01.56.01.70.03</w:t>
      </w:r>
    </w:p>
    <w:p>
      <w:pPr>
        <w:pStyle w:val="Heading2"/>
        <w:rPr/>
      </w:pPr>
      <w:r>
        <w:rPr/>
        <w:tab/>
        <w:tab/>
      </w:r>
      <w:r>
        <w:rPr>
          <w:lang w:val="pt-BR"/>
        </w:rPr>
        <w:t xml:space="preserve">E-mail: </w:t>
      </w:r>
      <w:hyperlink r:id="rId2">
        <w:r>
          <w:rPr>
            <w:rStyle w:val="InternetLink"/>
            <w:lang w:val="pt-BR"/>
          </w:rPr>
          <w:t>michel.daudon@aphp.fr</w:t>
        </w:r>
      </w:hyperlink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5" w:leader="none"/>
      </w:tabs>
      <w:outlineLvl w:val="1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daudon@aphp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59:00Z</dcterms:created>
  <dc:creator>DAUDON MICHEL</dc:creator>
  <dc:description/>
  <cp:keywords/>
  <dc:language>en-US</dc:language>
  <cp:lastModifiedBy>Daudon</cp:lastModifiedBy>
  <cp:lastPrinted>2015-07-08T14:31:00Z</cp:lastPrinted>
  <dcterms:modified xsi:type="dcterms:W3CDTF">2020-06-22T16:30:00Z</dcterms:modified>
  <cp:revision>4</cp:revision>
  <dc:subject/>
  <dc:title>CONFRONTATIONS CLINICO-BIOLOGIQUES DE L’HOPITAL NECKER SUR LA LITHIASE URINAIRE</dc:title>
</cp:coreProperties>
</file>